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FEBRUARY 8 - 12</w:t>
        <w:tab/>
        <w:tab/>
        <w:tab/>
        <w:tab/>
        <w:tab/>
        <w:t>WEEK:22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WHERE WE ARE IN PLACE AND TIME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3 : ALL AROUND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ds actively to read aloud situ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ain the structure of the story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NDAY (SHARED READING, ECHO READ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tribute small copies of “Can you help me find my Puppy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  to the words in the big book as you read aloud and have children point to the words in their own books as they echo rea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le you read ask questions related to the story ej.  Why is the man holding a plate of doughnuts and cup cakes? Look at the cakes what do they have?  Do this with every p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this the beginning of the story or the middle wh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was the solu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TEACHER   (10 MINUTES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song chart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AB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sounds C/G/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k children to reproduce the soun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to give examples with those sound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NESDA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E, HELP, KINDER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a volunteer to find the words in the big boo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ether read the word several times to practice automaticit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HFW to the word wal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boo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g chart phonics audio 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play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FW:  ME HELP KIND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g Bo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THIS HAS TO BE WITH FABIO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10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2-06T12:59:00Z</dcterms:modified>
  <cp:revision>6</cp:revision>
  <dc:subject/>
  <dc:title>2007-2008 PYP WEEKLY PLANNER</dc:title>
</cp:coreProperties>
</file>